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5560</wp:posOffset>
                </wp:positionH>
                <wp:positionV relativeFrom="paragraph">
                  <wp:posOffset>-2654300</wp:posOffset>
                </wp:positionV>
                <wp:extent cx="2691130" cy="3782060"/>
                <wp:effectExtent l="847090" t="430530" r="847090" b="429895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4800">
                          <a:off x="0" y="0"/>
                          <a:ext cx="2691000" cy="3782160"/>
                        </a:xfrm>
                        <a:prstGeom prst="rect">
                          <a:avLst/>
                        </a:prstGeom>
                        <a:solidFill>
                          <a:srgbClr val="354e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54e72" stroked="f" o:allowincell="f" style="position:absolute;margin-left:302.75pt;margin-top:-209.1pt;width:211.85pt;height:297.75pt;mso-wrap-style:none;v-text-anchor:middle;rotation:324">
                <v:fill o:detectmouseclick="t" type="solid" color2="#cab18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1120</wp:posOffset>
            </wp:positionH>
            <wp:positionV relativeFrom="paragraph">
              <wp:posOffset>-64770</wp:posOffset>
            </wp:positionV>
            <wp:extent cx="1146175" cy="1560830"/>
            <wp:effectExtent l="0" t="0" r="0" b="0"/>
            <wp:wrapNone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61870</wp:posOffset>
                </wp:positionH>
                <wp:positionV relativeFrom="paragraph">
                  <wp:posOffset>-217170</wp:posOffset>
                </wp:positionV>
                <wp:extent cx="2692400" cy="1870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0"/>
                            </w:tblGrid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XingYun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Age: 23 years 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Location: Zhengzhou, Hen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Political outlook: Party memb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School of graduation: Zhengzhou Institute of Aeronautical Technolo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187XXXX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3456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@163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47.3pt;mso-wrap-distance-left:9pt;mso-wrap-distance-right:9pt;mso-wrap-distance-top:0pt;mso-wrap-distance-bottom:0pt;margin-top:-17.1pt;mso-position-vertical-relative:text;margin-left:178.1pt;mso-position-horizontal-relative:page">
                <v:fill opacity="0f"/>
                <v:textbox inset="0in,0in,0in,0in">
                  <w:txbxContent>
                    <w:tbl>
                      <w:tblPr>
                        <w:tblW w:w="4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0"/>
                      </w:tblGrid>
                      <w:tr>
                        <w:trPr>
                          <w:trHeight w:val="776" w:hRule="atLeast"/>
                        </w:trPr>
                        <w:tc>
                          <w:tcPr>
                            <w:tcW w:w="4240" w:type="dxa"/>
                            <w:tcBorders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44"/>
                                <w:szCs w:val="44"/>
                                <w:lang w:val="en-US" w:eastAsia="zh-CN"/>
                              </w:rPr>
                              <w:t>XingYunRi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Age: 23 years old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Location: Zhengzhou, Henan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olitical outlook: Party members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School of graduation: Zhengzhou Institute of Aeronautical Technology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87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  <w:lang w:val="en-US" w:eastAsia="zh-CN"/>
                              </w:rPr>
                              <w:t>123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  <w:lang w:val="en-US" w:eastAsia="zh-CN"/>
                              </w:rPr>
                              <w:t>12345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@163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705985</wp:posOffset>
                </wp:positionH>
                <wp:positionV relativeFrom="paragraph">
                  <wp:posOffset>-461645</wp:posOffset>
                </wp:positionV>
                <wp:extent cx="1438275" cy="967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6"/>
                                <w:szCs w:val="36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6"/>
                                <w:szCs w:val="36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76.2pt;mso-wrap-distance-left:9.05pt;mso-wrap-distance-right:9.05pt;mso-wrap-distance-top:3.6pt;mso-wrap-distance-bottom:3.6pt;margin-top:-36.35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6"/>
                          <w:szCs w:val="36"/>
                        </w:rPr>
                        <w:t>My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6"/>
                          <w:szCs w:val="36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3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670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274320</wp:posOffset>
                      </wp:positionV>
                      <wp:extent cx="5010150" cy="0"/>
                      <wp:effectExtent l="635" t="5080" r="0" b="5080"/>
                      <wp:wrapNone/>
                      <wp:docPr id="5" name="直接连接符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bbd8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5pt,21.6pt" to="477pt,21.6pt" ID="直接连接符 15" stroked="t" o:allowincell="t" style="position:absolute">
                      <v:stroke color="#abbd8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21920</wp:posOffset>
                      </wp:positionV>
                      <wp:extent cx="1209675" cy="295275"/>
                      <wp:effectExtent l="635" t="635" r="0" b="0"/>
                      <wp:wrapNone/>
                      <wp:docPr id="6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54e7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#354e72" stroked="f" o:allowincell="t" style="position:absolute;margin-left:-4.45pt;margin-top:9.6pt;width:95.2pt;height:23.2pt;mso-wrap-style:none;v-text-anchor:middle">
                      <v:fill o:detectmouseclick="t" type="solid" color2="#cab18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06375</wp:posOffset>
                      </wp:positionV>
                      <wp:extent cx="165735" cy="142875"/>
                      <wp:effectExtent l="8255" t="14605" r="15875" b="13970"/>
                      <wp:wrapNone/>
                      <wp:docPr id="7" name="等腰三角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5600" cy="1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abbd8d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等腰三角形 16" fillcolor="#abbd8d" stroked="t" o:allowincell="t" style="position:absolute;margin-left:-5.2pt;margin-top:16.25pt;width:13pt;height:11.2pt;mso-wrap-style:none;v-text-anchor:middle;rotation:90" type="_x0000_t5">
                      <v:fill o:detectmouseclick="t" type="solid" color2="#544272"/>
                      <v:stroke color="white" weight="1584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26670</wp:posOffset>
                      </wp:positionV>
                      <wp:extent cx="922655" cy="2832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65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2"/>
                                    </w:rPr>
                                    <w:t>Educ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65pt;height:22.3pt;mso-wrap-distance-left:9.05pt;mso-wrap-distance-right:9.05pt;mso-wrap-distance-top:0pt;mso-wrap-distance-bottom:0pt;margin-top:2.1pt;mso-position-vertical-relative:text;margin-left: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  <w:t>Edu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20XX.0 - 20XX.0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Zhengzhou Institute of Aeronautics Industry Management English Major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Major course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Comprehensive English, English writing, English listening, English translation, business English translation, business English, business correspondence, accounting, marketing, economic law, computer application, French etc.</w:t>
            </w:r>
          </w:p>
        </w:tc>
      </w:tr>
      <w:tr>
        <w:trPr>
          <w:trHeight w:val="724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bCs/>
                <w:szCs w:val="21"/>
              </w:rPr>
            </w:pPr>
            <w:r>
              <w:rPr>
                <w:rFonts w:eastAsia="微软雅黑" w:cs="Arial" w:ascii="Arial" w:hAnsi="Arial"/>
                <w:bCs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3815</wp:posOffset>
                      </wp:positionV>
                      <wp:extent cx="6115050" cy="487680"/>
                      <wp:effectExtent l="6985" t="0" r="0" b="0"/>
                      <wp:wrapNone/>
                      <wp:docPr id="9" name="组合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4960" cy="487800"/>
                                <a:chOff x="0" y="0"/>
                                <a:chExt cx="611496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1209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54e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9720" y="1807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bbd8d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8002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Wor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" style="position:absolute;margin-left:-5.3pt;margin-top:3.45pt;width:482.3pt;height:38.4pt" coordorigin="-106,69" coordsize="9646,768">
                      <v:line id="shape_0" from="1651,459" to="9540,459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354e72" stroked="f" o:allowincell="t" style="position:absolute;left:-89;top:219;width:1904;height:464;mso-wrap-style:none;v-text-anchor:middle">
                        <v:fill o:detectmouseclick="t" type="solid" color2="#cab18d"/>
                        <v:stroke color="#3465a4" joinstyle="round" endcap="flat"/>
                        <w10:wrap type="none"/>
                      </v:rect>
                      <v:shape id="shape_0" ID="等腰三角形 16" fillcolor="#abbd8d" stroked="t" o:allowincell="t" style="position:absolute;left:-104;top:354;width:260;height:224;mso-wrap-style:none;v-text-anchor:middle;rotation:90" type="_x0000_t5">
                        <v:fill o:detectmouseclick="t" type="solid" color2="#544272"/>
                        <v:stroke color="white" weight="158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6;top:69;width:1259;height:7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Wor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pacing w:lineRule="exact" w:line="280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20XX.0 - 20XX.0 </w:t>
            </w:r>
          </w:p>
          <w:p>
            <w:pPr>
              <w:pStyle w:val="Normal"/>
              <w:widowControl/>
              <w:spacing w:lineRule="exact" w:line="280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Henan XX science and technology network company practice English Web Edito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Responsible for the operation and promotion of related sites, collecting the latest information websit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e specified network news translation, to select data, typesetting and image processing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e English website content updat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e network channel building maintenance, including QQ, micro-blog, watercress and other space</w:t>
            </w:r>
          </w:p>
          <w:p>
            <w:pPr>
              <w:pStyle w:val="Normal"/>
              <w:widowControl/>
              <w:spacing w:lineRule="exact" w:line="280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20XX.0 - 20XX.0 </w:t>
            </w:r>
          </w:p>
          <w:p>
            <w:pPr>
              <w:pStyle w:val="Normal"/>
              <w:widowControl/>
              <w:spacing w:lineRule="exact" w:line="280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Zhengzhou XX Culture Company Administrative Assistan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e answer phone calls, customer visits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e office of the company responsible for daily documentation, receiving and sending letters, fax, e-mail, meeting arrangement and meeting records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Responsible for soft advertising delivery, customer communication work</w:t>
            </w:r>
          </w:p>
        </w:tc>
      </w:tr>
      <w:tr>
        <w:trPr>
          <w:trHeight w:val="677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szCs w:val="21"/>
              </w:rPr>
            </w:pPr>
            <w:r>
              <w:rPr>
                <w:rFonts w:eastAsia="微软雅黑" w:cs="Arial" w:ascii="Arial" w:hAnsi="Arial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8890</wp:posOffset>
                      </wp:positionV>
                      <wp:extent cx="6115050" cy="487680"/>
                      <wp:effectExtent l="6985" t="0" r="0" b="0"/>
                      <wp:wrapNone/>
                      <wp:docPr id="10" name="组合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4960" cy="487800"/>
                                <a:chOff x="0" y="0"/>
                                <a:chExt cx="611496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1209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54e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9720" y="1807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bbd8d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8002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Skil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" style="position:absolute;margin-left:-5.3pt;margin-top:0.7pt;width:482.3pt;height:38.4pt" coordorigin="-106,14" coordsize="9646,768">
                      <v:line id="shape_0" from="1651,404" to="9540,404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354e72" stroked="f" o:allowincell="t" style="position:absolute;left:-89;top:164;width:1904;height:464;mso-wrap-style:none;v-text-anchor:middle">
                        <v:fill o:detectmouseclick="t" type="solid" color2="#cab18d"/>
                        <v:stroke color="#3465a4" joinstyle="round" endcap="flat"/>
                        <w10:wrap type="none"/>
                      </v:rect>
                      <v:shape id="shape_0" ID="等腰三角形 16" fillcolor="#abbd8d" stroked="t" o:allowincell="t" style="position:absolute;left:-104;top:299;width:260;height:224;mso-wrap-style:none;v-text-anchor:middle;rotation:90" type="_x0000_t5">
                        <v:fill o:detectmouseclick="t" type="solid" color2="#544272"/>
                        <v:stroke color="white" weight="15840" joinstyle="miter" endcap="flat"/>
                        <w10:wrap type="none"/>
                      </v:shape>
                      <v:shape id="shape_0" stroked="f" o:allowincell="t" style="position:absolute;left:196;top:14;width:1259;height:7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Skil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And through professional English four, eight levels of tests; skilled in listening, speaking, reading and writing; for general business letters and information to use some knowledge of translation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rough the National Computer Rank Examination, good at various Internet information exchange by Internet, has a certain website construction and planning experience; familiar with Windows on the platform of all kinds of application software, such as Word, Excel2013 and Photoshop CS3 2013</w:t>
            </w:r>
          </w:p>
        </w:tc>
      </w:tr>
      <w:tr>
        <w:trPr>
          <w:trHeight w:val="652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7620</wp:posOffset>
                      </wp:positionV>
                      <wp:extent cx="6115050" cy="487680"/>
                      <wp:effectExtent l="6985" t="0" r="0" b="0"/>
                      <wp:wrapNone/>
                      <wp:docPr id="11" name="组合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4960" cy="487800"/>
                                <a:chOff x="0" y="0"/>
                                <a:chExt cx="611496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1209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54e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9720" y="1807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bbd8d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8002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It’s 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" style="position:absolute;margin-left:-4.55pt;margin-top:0.6pt;width:482.25pt;height:38.4pt" coordorigin="-91,12" coordsize="9645,768">
                      <v:line id="shape_0" from="1666,402" to="9555,402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354e72" stroked="f" o:allowincell="t" style="position:absolute;left:-74;top:162;width:1904;height:464;mso-wrap-style:none;v-text-anchor:middle">
                        <v:fill o:detectmouseclick="t" type="solid" color2="#cab18d"/>
                        <v:stroke color="#3465a4" joinstyle="round" endcap="flat"/>
                        <w10:wrap type="none"/>
                      </v:rect>
                      <v:shape id="shape_0" ID="等腰三角形 16" fillcolor="#abbd8d" stroked="t" o:allowincell="t" style="position:absolute;left:-89;top:297;width:260;height:224;mso-wrap-style:none;v-text-anchor:middle;rotation:90" type="_x0000_t5">
                        <v:fill o:detectmouseclick="t" type="solid" color2="#544272"/>
                        <v:stroke color="white" weight="15840" joinstyle="miter" endcap="flat"/>
                        <w10:wrap type="none"/>
                      </v:shape>
                      <v:shape id="shape_0" stroked="f" o:allowincell="t" style="position:absolute;left:211;top:12;width:1259;height:7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It’s 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4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28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I am an English major graduates, have a good command of english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28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It has a certain practical experience for English translation, business letter, good at learning and enterprising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28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Familiar with the network editing process, understand the basic offic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28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Personality, cheerful, easy to get along, have a sense of responsibility, strong sense of hon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25:00Z</dcterms:created>
  <dc:creator>WPS_1528193819</dc:creator>
  <dc:description/>
  <dc:language>en-US</dc:language>
  <cp:lastModifiedBy>WPS_1528193819</cp:lastModifiedBy>
  <cp:lastPrinted>2013-07-22T23:35:00Z</cp:lastPrinted>
  <dcterms:modified xsi:type="dcterms:W3CDTF">2018-07-25T11:0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